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>Табела 5.2.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Спецификациј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6"/>
        <w:gridCol w:w="2047"/>
        <w:gridCol w:w="1264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Студијски програм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Назив предмета: Социологија старењ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Наставник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Лела Милошевић Радуловић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Број ЕСПБ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Циљ предмет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тицање знања о старости као друштвено-историјској и културолошкој категорији; утицају друштва на положај и улогу старијих људи и утицају старења људи на друштво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Исход предмета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o зaвршeнoм курсу студeнт ћe бити у стaњу дa: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1)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наброји, опише и упореди теоријске и методолошке приступе у социологиј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старења; 2)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дефиниш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образложи старење и старост са социолошког аспекта; 3) анализира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проблем старења становништва у свету и у Србији; 4) објасни утицај друштва на социјални положај старијих људи и механизме тог утицаја; објасни утицај старења људи на друштво; 5) критички анализира предрасуде и стереотипе о старијим људима и старосну дискриминацију; 6) објасни концепт активног старења и социјалне димензије успешног старења; 7) образложи културне и образоване потребе старијих људи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Садржај предм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Теоријска настава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. Предмет проучавања социологије старења; теоријски правци и методе у социологији старења; 2. Старење, старост и старији људи – биолошки, психолошки и социолошки приступ; старење становништва у свету и у Србији; 3. Старост и старији људи кроз историју; старији људи у савременом друштву; социјални положај старијих људи у градској и сеоској средини; 4. Предрасуде и стереотипи о старијим људима; старосна дискриминација; 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Усамљеност, друштвена изолација и злостављање старијих људи; 6. Родне неједнакости у старости: специфичности старења мушкараца и жена; 7. Сиромаштво старијих људи у Србији; потрошња и старење: животни стил и идентитет старијих грађана потрошача; старији људи као маргинализовани потрошачи; 8. Међународни и национални законски и стратешки оквир за унапређивање квалитета живота старијих људи; </w:t>
            </w:r>
            <w:r>
              <w:rPr>
                <w:rFonts w:eastAsia="MyriadPro-Bold;MS Mincho" w:cs="Times New Roman" w:ascii="Times New Roman" w:hAnsi="Times New Roman"/>
                <w:bCs/>
                <w:sz w:val="22"/>
                <w:szCs w:val="22"/>
                <w:lang w:val="sr-RS"/>
              </w:rPr>
              <w:t xml:space="preserve">9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оцијална заштита старијих људи; пензионисање и финансијска сигурност; здравствена заштита; социјалне установе за старије људе; 10. Савремена породица и брига о старијима; 11. Допринос образовања превазилажењу предрасуда и стереотипа о старијим људима и улога школе у развијању солидарности са старијима; 1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тарост и старење у медијима – медијска видљивост и начин извештавања; 13. Социјалне димензије успешног старења; активно старење; 14. Толеранција и међугенерацијска солидарност као предуслови успешног старења; интеграција и партиципација старијих људи; 15. О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RS"/>
              </w:rPr>
              <w:t>бразовне и к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лтурне потребе старијих; слободно време старијих љу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Практична настава: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sr-RS"/>
              </w:rPr>
              <w:t xml:space="preserve">Вежбе се изводе у виду анализе изворних текстова, дискусија и дебата, индивидуалних и групних презентација студената о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тарости као друштвено-историјској и културолошкој категорији и социјалном положају старијих људи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pBdr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Литература</w:t>
            </w:r>
          </w:p>
          <w:p>
            <w:pPr>
              <w:pStyle w:val="Normal"/>
              <w:keepNext w:val="true"/>
              <w:widowControl/>
              <w:pBdr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авезна литератур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Милошевић Радуловић, Лела (2023)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sr-RS"/>
              </w:rPr>
              <w:t>Социологија старења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 Ниш: Филозофски факултет.  (стр. 348)</w:t>
            </w:r>
          </w:p>
          <w:p>
            <w:pPr>
              <w:pStyle w:val="Normal"/>
              <w:keepNext w:val="true"/>
              <w:widowControl/>
              <w:pBdr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ира литература: У складу с изабраном темом за предиспитне обавез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 w:bidi="ar-SA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активне настав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Теоријска настава: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Практична настава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Методе извођења наставе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вербалне методе (монолошка, дијалошка, метода дискусије), текстовна метода, метода илустрације; настава је интерактивна и подразумева: конструктивно укључивање студената у дискусије и  дебате на часовима предавања и вежби; индивидуалне и групне презентациј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sr-RS"/>
              </w:rPr>
              <w:t xml:space="preserve">студената о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тарости као друштвено-историјској и културолошкој категорији и социјалном положају старијих људи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/>
              </w:rPr>
              <w:t>Заврш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ост на часу (дискусиј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колоквију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(у писаној форми, есејског тип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зентација о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тарости као друштвено-историјској и културолошкој категорији и социјалном положају старијих љу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  <w:lang w:val="sr-RS"/>
      </w:rPr>
    </w:pPr>
    <w:r>
      <w:rPr>
        <w:rFonts w:cs="Times New Roman" w:ascii="Times New Roman" w:hAnsi="Times New Roman"/>
        <w:sz w:val="22"/>
        <w:szCs w:val="22"/>
        <w:lang w:val="sr-RS"/>
      </w:rPr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sz w:val="22"/>
              <w:szCs w:val="22"/>
              <w:lang w:val="sr-RS" w:eastAsia="sr-Latn-R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2"/>
              <w:szCs w:val="22"/>
              <w:lang w:val="sr-RS"/>
            </w:rPr>
            <w:t>Универзитет у Нишу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color w:val="333399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2"/>
              <w:szCs w:val="22"/>
              <w:lang w:val="sr-R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sz w:val="22"/>
              <w:szCs w:val="22"/>
              <w:lang w:val="sr-RS" w:eastAsia="sr-Latn-R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sz w:val="22"/>
              <w:szCs w:val="22"/>
              <w:lang w:val="sr-R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2"/>
              <w:szCs w:val="22"/>
              <w:lang w:val="sr-RS"/>
            </w:rPr>
            <w:t>Акредитација 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b/>
              <w:b/>
              <w:color w:val="333399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2"/>
              <w:szCs w:val="22"/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sz w:val="22"/>
              <w:szCs w:val="22"/>
              <w:lang w:val="sr-R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2"/>
              <w:szCs w:val="22"/>
              <w:lang w:val="sr-RS"/>
            </w:rPr>
            <w:t>Основне академске студије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2"/>
              <w:szCs w:val="22"/>
              <w:lang w:val="sr-RS"/>
            </w:rPr>
            <w:t>социјалне политике и социјалног рад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b/>
              <w:b/>
              <w:color w:val="333399"/>
              <w:sz w:val="22"/>
              <w:szCs w:val="22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2"/>
              <w:szCs w:val="22"/>
              <w:lang w:val="sr-RS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sz w:val="22"/>
        <w:szCs w:val="22"/>
        <w:lang w:val="sr-RS"/>
      </w:rPr>
    </w:pPr>
    <w:r>
      <w:rPr>
        <w:rFonts w:cs="Times New Roman" w:ascii="Times New Roman" w:hAnsi="Times New Roman"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bCs/>
      <w:szCs w:val="22"/>
      <w:lang w:val="sr-C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Cambria" w:cs="Cambria"/>
      <w:lang w:val="en-GB" w:bidi="ar-SA"/>
    </w:rPr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Cs w:val="22"/>
      <w:lang w:val="sr-CS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mbria" w:hAnsi="Cambria" w:eastAsia="Cambria" w:cs="Cambria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3:38:00Z</dcterms:created>
  <dc:creator>0</dc:creator>
  <dc:description/>
  <cp:keywords/>
  <dc:language>en-US</dc:language>
  <cp:lastModifiedBy>LMR</cp:lastModifiedBy>
  <dcterms:modified xsi:type="dcterms:W3CDTF">2023-02-11T16:1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